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cietatea MOARA CIBIN S.A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diul social: Sibiu, Sos. Alba Iulia nr.70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 0269/229651 Fax 0269/229650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d unic de înregistrare 785205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ăr înreg.la Registrul Comertului J32 /89/1991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pital social subscris şi vărsat: 10.710.221,00 lei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 R O I E C T   D E   H O T A R A R 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TARAREA Nr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UNAREA GENERALA ORDINARA A ACTIONARILOR MOARA CIBIN SA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n data de 23/24.04.20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i, 23/24.04.2018 , în incinta sediului social din Sibiu, sos. Alba Iulia nr.70, judetul Sibiu, s-a desfăşurat la prima/a doua convocare , începând cu orele 11.00, şedinţa Adunării Generale Ordinare a Acţionarilor MOARA CIBIN S.A., societate înregistrată la Oficiul Registrului Comerţului de pe lângă Tribunalul Sibiu cu numărul J32/89/1991, cod unic de înregistrare 785205 şi capital social subscris şi vărsat 10.710.221 lei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vocarea Adunării Generale Ordinare a Acţionarilor ("AGOA") s-a realizat, potrivit prevederilor legale şi statutare, în baza Hotărârii Consiliului de Administraţie al societăţii, prin publicarea convocatorului în Monitorul Oficial Partea a IV-a nr / având nr. de înregistrare / şi în ziarul Tribuna editia din data , precum şi in ziarul Bursa si cu înştiinţarea instituţiilor pieţei de capital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şedinţa AGOA au avut drept de participare toţi acţionarii societăţii înregistraţi la data de referinţă de 16 aprilie 2018 în registrul acţionarilor societăţii ţinut şi operat de Depozitarul Central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şedinţa AGOA au fost prezenţi acţionari şi reprezentanţi ai acţionarilor deţinând împreună acţiuni, pentru care s-au exprimat voturi valabile, reprezentând……. % din capitalul social potrivit listei de prezenţă anexată procesului verbal al şedinţei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urma deliberărilor pe marginea punctelor aflate pe ordinea de zi menţionată în convocator a fost adoptată, conform dispoziţiilor legale şi statutare, următoarea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TAR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 1.</w:t>
      </w:r>
      <w:r>
        <w:rPr>
          <w:rFonts w:cs="Times New Roman" w:ascii="Times New Roman" w:hAnsi="Times New Roman"/>
          <w:sz w:val="24"/>
          <w:szCs w:val="24"/>
        </w:rPr>
        <w:t xml:space="preserve"> Se aproba situatiile financiare aferente exercitiului financiar 2017, pe baza raportului comisiei de cenzori si a raportului auditorului financiar cu privire la verificarea si certificarea situatiilor financiare incheiate la 31.12.2017 si a raportului consiliului de administrati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  2.</w:t>
      </w:r>
      <w:r>
        <w:rPr>
          <w:rFonts w:cs="Times New Roman" w:ascii="Times New Roman" w:hAnsi="Times New Roman"/>
          <w:sz w:val="24"/>
          <w:szCs w:val="24"/>
        </w:rPr>
        <w:t xml:space="preserve">  Se aproba descarcarea de gestiune a administratorilor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 3.</w:t>
      </w:r>
      <w:r>
        <w:rPr>
          <w:rFonts w:cs="Times New Roman" w:ascii="Times New Roman" w:hAnsi="Times New Roman"/>
          <w:sz w:val="24"/>
          <w:szCs w:val="24"/>
        </w:rPr>
        <w:t xml:space="preserve"> Se aproba repartizarea profitului net pe anul 2017, conform propunerii Consiliului de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Administratie, astfel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182 lei, rezerve legale (5%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057.695 lei pentru acoperirea pierederilor din anii preceden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 4.</w:t>
      </w:r>
      <w:r>
        <w:rPr>
          <w:rFonts w:cs="Times New Roman" w:ascii="Times New Roman" w:hAnsi="Times New Roman"/>
          <w:sz w:val="24"/>
          <w:szCs w:val="24"/>
        </w:rPr>
        <w:t xml:space="preserve"> Se aproba bugetul de venituri şi cheltuieli pe anul 20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 5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e aproba casarea unor mijloace fixe ale societății şi scoaterea din evidentă a unor obiecte de inventar uzate fizic sau mor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 6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e aproba alegerea comisiei de cenzori a societăti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 7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e aproba actualizarea remuneraţiilor administratorilor şi cenzorilor societăţii, în sensul aplicării prevederilor OUG 79/20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 8. Se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oba data de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11.05.2018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a dată de înregistrare </w:t>
      </w:r>
      <w:r>
        <w:rPr>
          <w:rFonts w:cs="Times New Roman" w:ascii="Times New Roman" w:hAnsi="Times New Roman"/>
          <w:sz w:val="24"/>
          <w:szCs w:val="24"/>
        </w:rPr>
        <w:t>în conformitate cu  dispoziţiile art.  86 alin.1 din Legea 24/2017, legea privind emitenții de instrumente financiare și operațiuni de piaț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şi a datei de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10.05.2018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a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„ex-date”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 9. </w:t>
      </w:r>
      <w:r>
        <w:rPr>
          <w:rFonts w:cs="Times New Roman" w:ascii="Times New Roman" w:hAnsi="Times New Roman"/>
          <w:sz w:val="24"/>
          <w:szCs w:val="24"/>
          <w:lang w:val="ro-RO"/>
        </w:rPr>
        <w:t>Se aprobă împuternicirea d-lui Bleoca Adrian-</w:t>
      </w:r>
      <w:r>
        <w:rPr>
          <w:rFonts w:cs="Times New Roman" w:ascii="Times New Roman" w:hAnsi="Times New Roman"/>
          <w:sz w:val="24"/>
          <w:szCs w:val="24"/>
        </w:rPr>
        <w:t xml:space="preserve"> Secretar AGA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pentru îndeplinirea formalitaților de publicitate și înregistrare a hotărârii adunarii generale ordinare a acționarilor la Registrul Comertului si publicarea la Monitorul Oficial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UNAREA GENERAL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ŞEDI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URECHE MIRC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2240" w:h="15840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inTextChar" w:customStyle="1">
    <w:name w:val="Plain Text Char"/>
    <w:basedOn w:val="DefaultParagraphFont"/>
    <w:link w:val="PlainText"/>
    <w:uiPriority w:val="99"/>
    <w:qFormat/>
    <w:rsid w:val="007e1d1b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PlainTextChar"/>
    <w:uiPriority w:val="99"/>
    <w:unhideWhenUsed/>
    <w:qFormat/>
    <w:rsid w:val="007e1d1b"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Spacing">
    <w:name w:val="No Spacing"/>
    <w:uiPriority w:val="1"/>
    <w:qFormat/>
    <w:rsid w:val="008b3088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252093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  <Pages>2</Pages>
  <Words>495</Words>
  <Characters>2876</Characters>
  <CharactersWithSpaces>3365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3:07:00Z</dcterms:created>
  <dc:creator>adrian.bleoca</dc:creator>
  <dc:description/>
  <dc:language>en-US</dc:language>
  <cp:lastModifiedBy>Adrian Bleoca</cp:lastModifiedBy>
  <dcterms:modified xsi:type="dcterms:W3CDTF">2018-03-22T11:3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